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0" w:color="666666"/>
        </w:pBdr>
        <w:spacing w:before="0" w:after="0"/>
        <w:outlineLvl w:val="0"/>
        <w:rPr/>
      </w:pPr>
      <w:r>
        <w:rPr>
          <w:rFonts w:cs="Arial" w:ascii="Arial" w:hAnsi="Arial"/>
          <w:b/>
          <w:bCs/>
          <w:color w:val="000000"/>
          <w:kern w:val="2"/>
          <w:sz w:val="57"/>
          <w:szCs w:val="57"/>
        </w:rPr>
        <w:t>Information Skills - Grade 4</w:t>
      </w:r>
      <w:r>
        <w:rPr>
          <w:rFonts w:cs="Arial" w:ascii="Arial" w:hAnsi="Arial"/>
          <w:b/>
          <w:bCs/>
          <w:color w:val="000000"/>
          <w:kern w:val="2"/>
          <w:sz w:val="38"/>
          <w:szCs w:val="38"/>
        </w:rPr>
        <w:br/>
      </w:r>
      <w:r>
        <w:rPr>
          <w:rFonts w:cs="Arial" w:ascii="Arial" w:hAnsi="Arial"/>
          <w:b/>
          <w:bCs/>
          <w:color w:val="000000"/>
          <w:kern w:val="2"/>
          <w:sz w:val="38"/>
        </w:rPr>
        <w:t>(Beginning in school year 1999-2000)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Previous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3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Next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4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Expand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5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Collapse</w:t>
        </w:r>
      </w:hyperlink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9133"/>
      </w:tblGrid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EXPLORE sources and formats for reading, listening, and viewing purpos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Participate in read-aloud, storytelling, booktalking, silent and voluntary reading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competence and self-motivation as a reader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appropriate care of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Acknowledge ownership of idea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elements of composition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6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characteristics of various genr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7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Follow acceptable use policy (AUP/IUP) for electronic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8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Select and use independently, both within and outside the school, a variety of resources (print, non-print, electronic) and formats (print, graphical, audio, video, multimedia) to extend content of resources used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9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 xml:space="preserve">Recognize that ideas are produced in a variety of formats (print, graphical, audio, video, multimedia, web-based). 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0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characteristics and advantages of various media formats (print, graphical, audio, video, multimedia, web-based) for a specific task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Explore primary and secondary 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13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IDENTIFY and USE criteria for excellence to evaluate information and forma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published criteria of excellence for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Apply identified criteria to select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cognize the diversity of ideas and thoughts by exploring a variety of resources (print, non-print, electronic) and formats (print, graphical, audio, video, multimedia, web-based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velop and express personal criteria for selecting resources for information needs and enjoyment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termine usefulness of information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6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cognize the power of media to influence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20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RELATE ideas and information to life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personal cultural heritage and environment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2.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Collect and compare information about diverse cultures, environments, and peopl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bias and stereotyp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late cultural similarities and differences to personal heritage and environmen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how information and ideas are influenced by prior knowledge, personal experience, and social, cultural, political, economic, and historical even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26" name="Image26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EXPLORE and USE research processes to meet information need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information needs and formulate questions about those need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several research model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velop a search strategy which includes the continuous evaluation of the research process and the information gathered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Follow acceptable use guidelines (AUP/IUP) in accessing inform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57"/>
      <w:szCs w:val="5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4">
    <w:name w:val="h4"/>
    <w:basedOn w:val="DefaultParagraphFont"/>
    <w:qFormat/>
    <w:rPr>
      <w:rFonts w:ascii="Arial" w:hAnsi="Arial" w:cs="Arial"/>
      <w:b/>
      <w:bCs/>
      <w:sz w:val="38"/>
      <w:szCs w:val="3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ewheading1">
    <w:name w:val="viewheading1"/>
    <w:basedOn w:val="DefaultParagraphFont"/>
    <w:qFormat/>
    <w:rPr>
      <w:rFonts w:ascii="Verdana" w:hAnsi="Verdana" w:cs="Verdana"/>
      <w:b/>
      <w:bCs/>
      <w:sz w:val="38"/>
      <w:szCs w:val="38"/>
    </w:rPr>
  </w:style>
  <w:style w:type="character" w:styleId="Viewdescription1">
    <w:name w:val="viewdescription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000000"/>
      <w:sz w:val="27"/>
      <w:szCs w:val="27"/>
      <w:u w:val="none"/>
    </w:rPr>
  </w:style>
  <w:style w:type="character" w:styleId="Viewlink1">
    <w:name w:val="viewlink1"/>
    <w:basedOn w:val="DefaultParagraphFont"/>
    <w:qFormat/>
    <w:rPr>
      <w:rFonts w:ascii="Verdana" w:hAnsi="Verdana" w:cs="Verdana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learnnc.org/learnnc/scos.nsf/a981c9a384cfd28a85256b9f0061f1c6?OpenForm&amp;ExpandView&amp;ParentUNID=5B38B514CE62DC0785256F2800566596&amp;Seq=2" TargetMode="External"/><Relationship Id="rId5" Type="http://schemas.openxmlformats.org/officeDocument/2006/relationships/hyperlink" Target="http://www.learnnc.org/learnnc/scos.nsf/a981c9a384cfd28a85256b9f0061f1c6?OpenForm&amp;CollapseView&amp;ParentUNID=5B38B514CE62DC0785256F2800566596&amp;Seq=2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learnnc.org/learnnc/scos.nsf/a981c9a384cfd28a85256b9f0061f1c6?OpenForm&amp;Start=1&amp;Count=30&amp;Collapse=1&amp;ParentUNID=5B38B514CE62DC0785256F2800566596&amp;Seq=2" TargetMode="External"/><Relationship Id="rId8" Type="http://schemas.openxmlformats.org/officeDocument/2006/relationships/hyperlink" Target="http://www.learnnc.org/LearnNC/SCoS.nsf/all/5FA43C67786ACBEA85256961007C5821?opendocument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learnnc.org/LearnNC/SCoS.nsf/all/19E2419F64B652B185256961007C5822?opendocument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learnnc.org/LearnNC/SCoS.nsf/all/683A7E24ABCEDBD685256961007C5823?opendocument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learnnc.org/LearnNC/SCoS.nsf/all/6F8CD40AAC160EA185256961007C5824?opendocument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learnnc.org/LearnNC/SCoS.nsf/all/3C1D6FB5C60134EC85256961007C5825?opendocument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learnnc.org/LearnNC/SCoS.nsf/all/AEF36B05A5866B9F85256961007C5826?opendocument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learnnc.org/LearnNC/SCoS.nsf/all/D96138046B258B6F85256961007C5827?opendocument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learnnc.org/LearnNC/SCoS.nsf/all/0F09959F609E097F85256961007C5829?opendocument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learnnc.org/LearnNC/SCoS.nsf/all/D48DBD3E26BF128485256961007C582A?opendocument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learnnc.org/LearnNC/SCoS.nsf/all/94CBE1A320E0002485256961007C582B?opendocument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www.learnnc.org/LearnNC/SCoS.nsf/all/9E68862A9953508B85256961007C582C?opendocument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learnnc.org/LearnNC/SCoS.nsf/all/B682B1BA4BBB9A5185256961007C582D?opendocument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learnnc.org/learnnc/scos.nsf/a981c9a384cfd28a85256b9f0061f1c6?OpenForm&amp;Start=1&amp;Count=30&amp;Collapse=2&amp;ParentUNID=5B38B514CE62DC0785256F2800566596&amp;Seq=2" TargetMode="External"/><Relationship Id="rId33" Type="http://schemas.openxmlformats.org/officeDocument/2006/relationships/hyperlink" Target="http://www.learnnc.org/LearnNC/SCoS.nsf/all/346CC9BBFB0D18A785256961007C582F?opendocument" TargetMode="External"/><Relationship Id="rId34" Type="http://schemas.openxmlformats.org/officeDocument/2006/relationships/image" Target="media/image2.png"/><Relationship Id="rId35" Type="http://schemas.openxmlformats.org/officeDocument/2006/relationships/hyperlink" Target="http://www.learnnc.org/LearnNC/SCoS.nsf/all/897A57F800FDA96585256961007C5830?opendocument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learnnc.org/LearnNC/SCoS.nsf/all/1F9D416F6F05C8DD85256961007C5831?opendocument" TargetMode="External"/><Relationship Id="rId38" Type="http://schemas.openxmlformats.org/officeDocument/2006/relationships/image" Target="media/image2.png"/><Relationship Id="rId39" Type="http://schemas.openxmlformats.org/officeDocument/2006/relationships/hyperlink" Target="http://www.learnnc.org/LearnNC/SCoS.nsf/all/D093FD92980F5CF385256961007C5832?opendocument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www.learnnc.org/LearnNC/SCoS.nsf/all/5A613BC9C258A99E85256961007C5835?opendocument" TargetMode="External"/><Relationship Id="rId42" Type="http://schemas.openxmlformats.org/officeDocument/2006/relationships/image" Target="media/image2.png"/><Relationship Id="rId43" Type="http://schemas.openxmlformats.org/officeDocument/2006/relationships/hyperlink" Target="http://www.learnnc.org/LearnNC/SCoS.nsf/all/8FC3A2FE1D22AB2785256961007C5836?opendocument" TargetMode="External"/><Relationship Id="rId44" Type="http://schemas.openxmlformats.org/officeDocument/2006/relationships/image" Target="media/image2.png"/><Relationship Id="rId45" Type="http://schemas.openxmlformats.org/officeDocument/2006/relationships/hyperlink" Target="http://www.learnnc.org/LearnNC/SCoS.nsf/all/94606D1D327615CA85256961007C5837?opendocument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learnnc.org/learnnc/scos.nsf/a981c9a384cfd28a85256b9f0061f1c6?OpenForm&amp;Start=1&amp;Count=30&amp;Collapse=3&amp;ParentUNID=5B38B514CE62DC0785256F2800566596&amp;Seq=2" TargetMode="External"/><Relationship Id="rId48" Type="http://schemas.openxmlformats.org/officeDocument/2006/relationships/hyperlink" Target="http://www.learnnc.org/LearnNC/SCoS.nsf/all/93D60AD7221DEA8D85256961007C5838?opendocument" TargetMode="External"/><Relationship Id="rId49" Type="http://schemas.openxmlformats.org/officeDocument/2006/relationships/image" Target="media/image2.png"/><Relationship Id="rId50" Type="http://schemas.openxmlformats.org/officeDocument/2006/relationships/hyperlink" Target="http://www.learnnc.org/LearnNC/SCoS.nsf/all/42F024CFAC83591985256961007C5839?opendocument" TargetMode="External"/><Relationship Id="rId51" Type="http://schemas.openxmlformats.org/officeDocument/2006/relationships/image" Target="media/image2.png"/><Relationship Id="rId52" Type="http://schemas.openxmlformats.org/officeDocument/2006/relationships/hyperlink" Target="http://www.learnnc.org/LearnNC/SCoS.nsf/all/077882A801561EDA85256961007C583A?opendocument" TargetMode="External"/><Relationship Id="rId53" Type="http://schemas.openxmlformats.org/officeDocument/2006/relationships/image" Target="media/image2.png"/><Relationship Id="rId54" Type="http://schemas.openxmlformats.org/officeDocument/2006/relationships/hyperlink" Target="http://www.learnnc.org/LearnNC/SCoS.nsf/all/EC23B56E5245AEF385256961007C583B?opendocument" TargetMode="External"/><Relationship Id="rId55" Type="http://schemas.openxmlformats.org/officeDocument/2006/relationships/image" Target="media/image2.png"/><Relationship Id="rId56" Type="http://schemas.openxmlformats.org/officeDocument/2006/relationships/hyperlink" Target="http://www.learnnc.org/LearnNC/SCoS.nsf/all/D77CCF195503552D85256961007C583C?opendocument" TargetMode="External"/><Relationship Id="rId57" Type="http://schemas.openxmlformats.org/officeDocument/2006/relationships/image" Target="media/image2.png"/><Relationship Id="rId58" Type="http://schemas.openxmlformats.org/officeDocument/2006/relationships/hyperlink" Target="http://www.learnnc.org/LearnNC/SCoS.nsf/all/236CEEEC94CC737885256961007C583D?opendocument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learnnc.org/learnnc/scos.nsf/a981c9a384cfd28a85256b9f0061f1c6?OpenForm&amp;Start=1&amp;Count=30&amp;Collapse=4&amp;ParentUNID=5B38B514CE62DC0785256F2800566596&amp;Seq=2" TargetMode="External"/><Relationship Id="rId61" Type="http://schemas.openxmlformats.org/officeDocument/2006/relationships/hyperlink" Target="http://www.learnnc.org/LearnNC/SCoS.nsf/all/15B1EA73699B519985256961007C583E?opendocument" TargetMode="External"/><Relationship Id="rId62" Type="http://schemas.openxmlformats.org/officeDocument/2006/relationships/image" Target="media/image2.png"/><Relationship Id="rId63" Type="http://schemas.openxmlformats.org/officeDocument/2006/relationships/hyperlink" Target="http://www.learnnc.org/LearnNC/SCoS.nsf/all/10AE0DD8B698993785256961007C583F?opendocument" TargetMode="External"/><Relationship Id="rId64" Type="http://schemas.openxmlformats.org/officeDocument/2006/relationships/image" Target="media/image2.png"/><Relationship Id="rId65" Type="http://schemas.openxmlformats.org/officeDocument/2006/relationships/hyperlink" Target="http://www.learnnc.org/LearnNC/SCoS.nsf/all/C8051714F8473AC585256961007C5840?opendocument" TargetMode="External"/><Relationship Id="rId66" Type="http://schemas.openxmlformats.org/officeDocument/2006/relationships/image" Target="media/image2.png"/><Relationship Id="rId67" Type="http://schemas.openxmlformats.org/officeDocument/2006/relationships/hyperlink" Target="http://www.learnnc.org/LearnNC/SCoS.nsf/all/37F5539FF15D634385256961007C5841?opendocument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learnnc.org/LearnNC/SCoS.nsf/all/B82B32CADE2FF32785256961007C5842?opendocument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43:00Z</dcterms:created>
  <dc:creator>Trigette Spann</dc:creator>
  <dc:description/>
  <cp:keywords/>
  <dc:language>en-US</dc:language>
  <cp:lastModifiedBy>Trigette Spann</cp:lastModifiedBy>
  <dcterms:modified xsi:type="dcterms:W3CDTF">2004-10-09T15:44:00Z</dcterms:modified>
  <cp:revision>1</cp:revision>
  <dc:subject/>
  <dc:title>Information Skills - Grade 4</dc:title>
</cp:coreProperties>
</file>